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3886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51354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44203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94442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