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75206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06203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80785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17679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