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28855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1414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19474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93786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