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8302591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0033554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2234902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7926348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